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sz w:val="48"/>
          <w:szCs w:val="48"/>
          <w:u w:val="single"/>
        </w:rPr>
        <w:t>Learning Journey/3 Way Interview Survey</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Parent Survey Comments:</w:t>
      </w:r>
    </w:p>
    <w:p>
      <w:pPr>
        <w:pStyle w:val="Normal"/>
        <w:rPr>
          <w:rFonts w:ascii="Century Gothic" w:hAnsi="Century Gothic" w:cs="Century Gothic"/>
          <w:b/>
          <w:b/>
        </w:rPr>
      </w:pPr>
      <w:r>
        <w:rPr>
          <w:rFonts w:cs="Century Gothic" w:ascii="Century Gothic" w:hAnsi="Century Gothic"/>
          <w:b/>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Really enjoyed the whole process - much more informing than portfolios. The children also enjoyed it.”</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Thank you.”</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Time to speak to parents without children present - maybe this happens throughout the term??”</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Fantastic to see my children take ownership of their learning and to be so excited to tell us about it.”</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 xml:space="preserve">I enjoyed being in my children’s classrooms with the teacher and them being given the chance to show and be proud of their work. I felt the 3 way interviews were possibly better/easier for the older children. My younger child wasn’t quite sure what to do/say. He will be more knowledgeable next time though. The only thing I wonder is when the student is in the interview, whether the teacher feels they can talk about areas the child can improve. I did enjoy &amp; my children especially enjoyed hearing all the lovely things said. This is so beneficial for their confidence. Thank you to all!”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I thought the learning journey process was a very valuable experience for all involved - parents &amp; kids! It gave us an opportunity to see first hand what the students are doing &amp; how they feel about elements of their work. The process provided sufficient freedom for individual children to highlight aspects of their work that they particularly liked. Both our boys were nervous, something which will no doubt improve over time.”</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I loved this format - it was lovely to have our children’s input. They enjoyed it and felt involved. There were still opportunities to send them away and discuss things. Thanks, this is an exciting new direction in education.”</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We found the learning journeys &amp; 3 way interviews to be a highly valuable &amp; insightful experience. The interview, in particular, allowed us to see a whole new side of our daughter that we would not normally see. She was in ‘her’ learning environment &amp; was the ‘expert’ in guiding us through her learning experiences. Much credit to Miss Dwyer for setting the scene &amp; empowering the students to do this! We look forward to this experience in Semester 2 &amp; will be interested to see if our daughter develops in her ability to reflect on her learning experiences.”</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 xml:space="preserve">Thank you for all the time and effort the teachers have put into such an insightful experience. We are so lucky to have such dedicated educators! Lots of conversations at home with Jack also gave insights as well and displayed the excitement he has for his learning - a result of the process.”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My child enjoyed conducting the 3 way interview and it was great to see her take an interest in goal setting etc. From a parent point of view, not as informative and constructive as the one on one 7 minute interviews. I realise time and care needs to be taken to make these a success in the future from teacher, parent and student.”</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I really liked the 3 way interviews but felt they were just too short. It would also have been good to have some parent-teacher time after the kids had done their presentation. Overall, myself and kids enjoyed the process.”</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Fantastic process which supports the learning of our children. Highlights the dedication and commitment of the staff to ensure all children are a priority. Identifying personal weaknesses and challenges will be better for the kids later on as well. Great to read the report which is not always positive for all areas; to see how the kids are going in their own levels. Thank you! The change of schools for us has been fantastic. Wonderful staff, thank you!”</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While the presentations (PowerPoint) of the students work were interesting, I feel there was little input from the teacher in how they saw the work produced and the interviews allowed little time to discuss concerns, etc, especially in light of having just received the school report. I felt the students ability to show and discuss some of their bookwork was beneficial, however, again more input from the teacher would have been good.”</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We felt the teacher could have given more input during the process. Our child actively participated and was able to identify learning goals for the future however we were unsure how the teacher felt about these. Perhaps there could be more comment/feedback regarding the goals suggested by the child.”</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Too much class time utilised in preparation of this learning journey, their workbooks seem empty after two terms of school. Would prefer to see a greater range of their school work not just their selection. The interviews provided insufficient time for discussion. The old portfolios gave for more information and understanding of their learning.”</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 xml:space="preserve">Hamish and I both enjoyed this form of parent/teacher interview. He was very proud of his work and enjoyed sharing it with me. Leonie facilitated this process with her caring manner. I not only know what Hamish has achieved, I know where he is at present. Thank you.”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I felt that due to there being so many things that my child and teacher were proud to show, there just wasn’t enough time. I felt even though it was very insightful, very rushed. The information that wanted to be shared was of high quality. I guess there wasn’t much time for reflection or questions. I am sure that my son felt the same way.”</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This is a positive change in parent/teacher interviews. It was interesting to participate and see this type of interaction with our children. May be some need to tighten up the timing as anyone with a later interview spent a long time waiting in the cold. Overall a very positive process.”</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Prue loved the process of showing us her school work. It was great to see her pride in this.”</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I was totally blown away by the insight of my young child. She has even been telling us her goal is to become really good at reading and writing so she can write books when she grows up. Thank you teachers, you are doing an amazing job who else would give up so many hours after work.”</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We would appreciate 5 minutes with just the teacher to get some honest feedback on areas of under performance. However, all in all, it was a very successful process. Thank you.”</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I understand the process but I’m not sure that my children put a lot of thought into their strengths, weaknesses and goals. If they had, then the process would be great. I’m sure a LOT of work went into organising the interviews but not sure if my children ‘thought’ a lot about it. They really enjoyed showing off their work to us but I’d like a LOT more thought going into their answers. Thanks to the teachers for their very hard effort and their valuable time.”</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Expected some time afterwards to have a chat with the teacher. Very proud how confident and enthusiastic the children were in leading and explaining their learning journey. Not clear on learning areas that may need further development.”</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Room where parents wait prior to appointment that is heated/cooled maybe.”</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 xml:space="preserve">Learning journey process may be improved when child is running their parents through the different areas, the teacher could draw attention to the students’ work in particular. We found ourselves scanning the wall looking for her name on the picture or page of work and this was a little distracting from what the student and teacher were saying. Overall a positive experience - excellent to see exactly what our child was doing and hear her express what she had learned. (Proof!!)”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Mark and I found our two interviews very informative. It was great to see Claudia and Zach’s work. I think they really enjoyed showing Mark and I their books, slideshows and art. Claudia enjoys using the computer for her work. Would love to see the children using more laptops. Zach enjoyed showing Mark his work. Thanks teachers for your great efforts. P.S. Mark wanted to add that he appreciates how enthusiastic the teachers were in showing Zach and Claudia’s work. Thanks. We feel lucky having those three teachers teaching our children. X.”</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We appreciated the opportunity to hear our children share some of their learning with us. Matilda seemed a little overwhelmed by the process which possibly was due to the late hour. We really missed the opportunity to discuss our concerns and to explain possibilities of further supporting Matilda in the home. We left the interview a little dissatisfied. Luther was obviously quite more capable to verbalise his achievements and challenges. We liked the process of goal setting and look forward to a combined effort to move towards these.”</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 xml:space="preserve">For Edward in Year 1, I could see a benefit in having him show me his work and in explaining how he learnt certain things. It gave him confidence. I was also able to ask for more detail from his teacher as to the areas where he struggles. Quite a beneficial interview. For William in Kinder, I’m sure he had no idea of the whole purpose of the interview. I expected to come out from it knowing exactly where his areas of weakness were, with specifics of what I can actually help with. However, I came out knowing nothing at all so I still have no idea of what I need to do. Perhaps I will have to assess him myself during the holidays??? Personally, I found last years interviews, especially for Kinder, far more beneficial.”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 xml:space="preserve">Congratulations and thank you for the 3 way interviews, which were an excellent showcase. It was wonderful to see the children leading the process - which itself was excellent reinforcement. The only comment was I seemed to run out of time in both interviews (bearing in mind I can listen to and about my children for hours) but I would have liked five minutes or so to briefly discuss classroom, playground and/or reports. Thank you again.”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 xml:space="preserve">We got the child’s view but not the teachers view on what she thought their strengths and weaknesses were. Not sure if primary school children are capable of setting their own learning targets. We found the 3 way interviews good but would still like some time alone with the teacher to get the teachers perspective and view on how are child is going relative to the class. We felt we couldn’t talk as openly and freely with the children in attendance. We also get plenty of opportunity to view their work in their classrooms on other occasions so no need to do it during interview time.”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It was nice to see the pride taken in class work and I think it gives the children confidence in presenting their work. It will take the older students a little to get used to it I guess, but the infants students should learn from it. There are some things that I would like to ask without my child present so this is one aspect that is difficult.”</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I really loved it, thought it was great! Enjoyed the experience and could see how proud they were of their work, it was much more personal than portfolios. It was just really nice. Thank you.”</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I love the idea of the learning journeys, a fantastic idea, but I still appreciate the teachers comments about the progress of my children. Thank you.”</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My child was so nervous about the 3 way interview that he was feeling sick and had stomach pains when he woke up.”</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This was reading out a script prepared by the teachers. A real learning journey should be the child showing us around the room and telling us in their own words about their work. We learned nothing new and got no chance to talk about the report or what goes on in the room. It was difficult to bring up other topics when the child was so driven to present on thing to us and we were obviously meant to be supportive of it. What a waste of learning time and a missed opportunity for a real feedback session.”</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A lot of class time was taken up preparing for these that could have been better used for learning new things. They were controlled too much by the teacher. No chance to look around the classroom - no time to ask about other things. When is the parent-teacher meeting?”</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w:t>
      </w:r>
      <w:r>
        <w:rPr>
          <w:rFonts w:cs="Century Gothic" w:ascii="Century Gothic" w:hAnsi="Century Gothic"/>
        </w:rPr>
        <w:t>It was great to see my child’s progress and you could clearly see how they understood their work!”</w:t>
      </w:r>
    </w:p>
    <w:p>
      <w:pPr>
        <w:pStyle w:val="Normal"/>
        <w:rPr>
          <w:rFonts w:ascii="Century Gothic" w:hAnsi="Century Gothic" w:cs="Century Gothic"/>
        </w:rPr>
      </w:pPr>
      <w:r>
        <w:rPr>
          <w:rFonts w:cs="Century Gothic" w:ascii="Century Gothic" w:hAnsi="Century Gothic"/>
        </w:rPr>
      </w:r>
    </w:p>
    <w:sectPr>
      <w:type w:val="nextPage"/>
      <w:pgSz w:w="11906" w:h="16838"/>
      <w:pgMar w:left="9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5:18:00Z</dcterms:created>
  <dc:creator>jacquilyn.dwyer</dc:creator>
  <dc:description/>
  <cp:keywords/>
  <dc:language>en-US</dc:language>
  <cp:lastModifiedBy>jacquilyn.dwyer</cp:lastModifiedBy>
  <cp:lastPrinted>2011-08-16T15:23:00Z</cp:lastPrinted>
  <dcterms:modified xsi:type="dcterms:W3CDTF">2011-08-16T05:25:00Z</dcterms:modified>
  <cp:revision>1</cp:revision>
  <dc:subject/>
  <dc:title>Learning Journey/3 Way Interview Survey</dc:title>
</cp:coreProperties>
</file>